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t xml:space="preserve">FŁ4K 2021  </w:t>
      </w:r>
      <w:r>
        <w:rPr>
          <w:rFonts w:eastAsia="Times New Roman" w:cs="Calibri"/>
          <w:color w:val="000000"/>
          <w:sz w:val="40"/>
          <w:szCs w:val="40"/>
          <w:lang w:eastAsia="pl-PL"/>
        </w:rPr>
        <w:t xml:space="preserve">I </w:t>
      </w: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t xml:space="preserve"> Koncert otwarcia</w:t>
        <w:br/>
      </w: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10 września, godz. 19.00</w:t>
        <w:br/>
        <w:t>Radio Łódź, Narutowicza 130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Trzy muzyczne spotkania na inaugurację Festiwalu Łódź Czterech Kultur 2021: zaskakujący solowy debiut Patryka Pietrzaka, rockowe „Muchy” i uwodzicielska Keren Tannenbaum przywołują najlepsze festiwalowe tradycje: wielość stylów, poetyk i kultur w najlepszym wydaniu. 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a wydarzenia obowiązuje wspólny bilet. 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12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19.00_Patryk Pietrzak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bCs/>
          <w:i/>
          <w:iCs/>
          <w:color w:val="000000"/>
          <w:lang w:eastAsia="pl-PL"/>
        </w:rPr>
        <w:t xml:space="preserve">W muzyczną drogę Patryk Pietrzak wyruszył z zespołem Ted Nemeth; demówki, pierwsze koncerty, docieranie do publiczności, zjednywanie sympatii wydawców. Wspólnie nagrali  albumy "Ostatni Krzyk Mody" i "Cntrl C". Ich muzyka, będąca wypadkową post punkowych inspiracji Cool Kids Of Death, garażowego rocka, zapadających w pamięć melodii i świetnie napisanych, niebanalnych tekstów, szybko spotkała się z dużym uznaniem słuchaczy i krytyków. Teraz nadszedł czas na solowy debiut. </w:t>
      </w:r>
    </w:p>
    <w:p>
      <w:pPr>
        <w:pStyle w:val="Normal"/>
        <w:spacing w:lineRule="auto" w:line="240" w:before="0" w:after="120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Debiut zaskakujący. Album, nagrany częściowo w czasie lockdownu i szalejącej pandemii, przyniósł muzykę bardzo osobistą, skupioną na emocjach i myślach, wypełniających głowę wrażliwego człowieka w trudnych czasach. Rozpiętość gatunkowa robi wrażenie; na płycie znalazł się zarówno ambitny, alternatywny pop, dynamiczna muzyka rockowa jak i liryczne, poetyckie ballady. Patryk Pietrzak nawiązuje dialog z słuchaczem, równocześnie sprzedając wszystko, co mu w duszy gra.</w:t>
      </w:r>
    </w:p>
    <w:p>
      <w:pPr>
        <w:pStyle w:val="Normal"/>
        <w:spacing w:lineRule="auto" w:line="240" w:before="0" w:after="120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W kompozycjach „Las Rąk”, „Maryś”, „Na czarno”, „Wieloryby” czy „:Requiem” słyszymy muzyka młodego, ale dojrzałego, trafiającego w sedno i chwytającego za serce.</w:t>
      </w:r>
    </w:p>
    <w:p>
      <w:pPr>
        <w:pStyle w:val="Normal"/>
        <w:spacing w:lineRule="auto" w:line="240" w:before="0" w:after="120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https://www.facebook.com/patrykpietrzakofficial</w:t>
        <w:br/>
        <w:t>https://www.instagram.com/pietrzak_patryk/</w:t>
      </w:r>
    </w:p>
    <w:p>
      <w:pPr>
        <w:pStyle w:val="Normal"/>
        <w:spacing w:lineRule="auto" w:line="240" w:before="0" w:after="120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12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20.30_Muchy</w:t>
      </w:r>
    </w:p>
    <w:p>
      <w:pPr>
        <w:pStyle w:val="Normal"/>
        <w:suppressAutoHyphens w:val="false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Muchy zadebiutowały w 2007 roku albumem „Terroromans”, szturmem zdobywając nie tylko uwagę branży muzycznej i słuchaczy w całym kraju, ale także liczne nominacje i nagrody. Bezprecedensowa w tamtym czasie w polskich warunkach promocja grupy w mediach społecznościowych przyniosła jej szeroki rozgłos. </w:t>
      </w:r>
    </w:p>
    <w:p>
      <w:pPr>
        <w:pStyle w:val="Normal"/>
        <w:suppressAutoHyphens w:val="false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Świetnie oceniana i szeroko komentowana muzyka zespołu pozwoliła mu zagrać do dziś około siedmiuset koncertów i wydać kolejnych pięć albumów, w tym trzy płyty studyjne, album ze ścieżką dźwiękową do filmu i specjalny album koncertowy z Jarocina.</w:t>
      </w:r>
    </w:p>
    <w:p>
      <w:pPr>
        <w:pStyle w:val="Normal"/>
        <w:suppressAutoHyphens w:val="false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Obecnie Muchy pozostają jedną najważniejszych formacji w polskiej muzyce gitarowej XXI wieku, a utwory takie jak „Miasto doznań”, „Najważniejszy dzień”, „Galanteria”, „Przesilenie” czy „Nie przeszkadzaj mi, bo tańczę” należą do kanonu polskiego rocka początków tysiąclecia. Szczególnie w kontekście zakończenia działalności przez Hey, Comę, Lao Che i wielu innych, Muchy wyrastają na reprezentantów „ginącego” gatunku, a Michał Wiraszko pozostaje jednym z czołowych autorów tekstów, piszącym m.in. dla Lady Pank, Ewy Farnej, Rosalie czy Krzysztofa Zalewskiego. Ten ostatni był zresztą muzykiem zespołu w latach 2011-2014.</w:t>
      </w:r>
    </w:p>
    <w:p>
      <w:pPr>
        <w:pStyle w:val="Normal"/>
        <w:suppressAutoHyphens w:val="false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W 2018 roku Muchy przebojem wróciły do grania w oryginalnym składzie, z nowymi utworami i reedycją debiutu; zespół odwiedził najważniejsze polskie festiwale z Open’erem i Offem na czele, a także zagrał trasę klubową w całej Polsce. Udany powrót sprawił, że muzycy przystąpili do pracy nad nowym albumem.</w:t>
      </w:r>
    </w:p>
    <w:p>
      <w:pPr>
        <w:pStyle w:val="Normal"/>
        <w:suppressAutoHyphens w:val="false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Pandemia przesunęła plany wydawnicze o ponad rok, ale powoli – jak cała branża muzyczna – także Muchy wracają do żywych. Nowy album ukaże się 16 lipca 2021 nakładem wytwórni Kayax. Na płycie usłyszymy 11 premierowych utworów i znakomitych gości: Kasię Nosowską, Monikę Borzym i Belę Komoszyńską, a także Jana Borysewicza, Pawła Krawczyka, Zbigniewa Krzywańskiego i Michała Kmieciaka.</w:t>
      </w:r>
    </w:p>
    <w:p>
      <w:pPr>
        <w:pStyle w:val="Normal"/>
        <w:suppressAutoHyphens w:val="false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Muchy w 2021 roku to: Michał Wiraszko – śpiew, gitara; Piotr Maciejewski – bas, klawisze, śpiew; Szymon Waliszewski – perkusja oraz Stefan Czerwiński – gitara, bas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i/>
          <w:i/>
          <w:iCs/>
        </w:rPr>
      </w:pPr>
      <w:hyperlink r:id="rId2">
        <w:r>
          <w:rPr>
            <w:rStyle w:val="InternetLink"/>
            <w:i/>
            <w:iCs/>
          </w:rPr>
          <w:t>https://www.facebook.com/Muchyband</w:t>
        </w:r>
      </w:hyperlink>
      <w:r>
        <w:rPr>
          <w:i/>
          <w:iCs/>
        </w:rPr>
        <w:t xml:space="preserve"> </w:t>
        <w:br/>
      </w:r>
      <w:hyperlink r:id="rId3">
        <w:r>
          <w:rPr>
            <w:rStyle w:val="InternetLink"/>
            <w:i/>
            <w:iCs/>
          </w:rPr>
          <w:t>https://www.instagram.com/muchyband/</w:t>
        </w:r>
      </w:hyperlink>
      <w:r>
        <w:rPr>
          <w:i/>
          <w:iCs/>
        </w:rPr>
        <w:t xml:space="preserve"> </w:t>
      </w:r>
    </w:p>
    <w:p>
      <w:pPr>
        <w:pStyle w:val="Normal"/>
        <w:spacing w:lineRule="auto" w:line="240" w:before="0" w:after="120"/>
        <w:rPr>
          <w:rFonts w:eastAsia="Times New Roman" w:cs="Calibri"/>
          <w:i/>
          <w:i/>
          <w:iCs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12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22.00_Keren Tannenbaum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b/>
          <w:bCs/>
          <w:color w:val="000000"/>
          <w:lang w:eastAsia="pl-PL"/>
        </w:rPr>
        <w:t>Keren Tannenbaum jest piosenkarką i autorką tekstów, skrzypaczką i altowiolistką mieszkającą w Izraelu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Karierę muzyczną rozpoczęła jako skrzypaczka, grając recitale i koncerty, często z towarzyszeniem orkiestr symfonicznych i z udziałem takich dyrygentów jak Shlomo Mintz czy Zubin Mehta. Po kontuzji ramienia, której doznała w wieku 22 lat, zaczęła akompaniować izraelskim piosenkarzom, wśród których byli m.in. David Broza, Shlomo Artzi, Dudu Tassa, Rami Fortis, Mosh Ben Ari i wielu innych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W 2017 roku wydała swój debiutancki album w języku hebrajskim „Shikuf Mokhin” („Refleksje umysłu”), w którym wybrzmiał jej nowy, współczesny styl, m.in. szerokie aranżacje smyczkowe, dub, reggae, rock i wpływy muzyki z całego świata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W 2020 roku, podczas lockdownu, Keren rozpoczęła prace nad nowym projektem zatytułowanym „Hagal HaSheni” („Druga Fala”), którego producentem jest Roy Rieck; projekt przerodził się w podwójny album </w:t>
      </w:r>
      <w:r>
        <w:rPr>
          <w:rFonts w:eastAsia="Times New Roman" w:cs="Calibri"/>
          <w:i/>
          <w:iCs/>
          <w:color w:val="000000"/>
          <w:lang w:eastAsia="pl-PL"/>
        </w:rPr>
        <w:t>long play</w:t>
      </w:r>
      <w:r>
        <w:rPr>
          <w:rFonts w:eastAsia="Times New Roman" w:cs="Calibri"/>
          <w:color w:val="000000"/>
          <w:lang w:eastAsia="pl-PL"/>
        </w:rPr>
        <w:t xml:space="preserve"> z udziałem znanych współczesnych muzyków z Tel Awiwu. Wydała także nowy singiel zatytułowany „Cloud” (po hebrajsku „Anan”), wyprodukowany przez Mikę Sade. Utwór – doskonale odebrany w Izraelu – znajdzie się na jej nowym EP, który ukaże się w 2022 roku.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120"/>
        <w:rPr/>
      </w:pPr>
      <w:hyperlink r:id="rId4">
        <w:r>
          <w:rPr>
            <w:rStyle w:val="InternetLink"/>
          </w:rPr>
          <w:t>https://www.facebook.com/keren.tannenbaum/</w:t>
        </w:r>
      </w:hyperlink>
      <w:r>
        <w:rPr/>
        <w:t xml:space="preserve"> </w:t>
        <w:br/>
      </w:r>
      <w:r>
        <w:rPr>
          <w:rFonts w:eastAsia="Times New Roman" w:cs="Calibri"/>
          <w:color w:val="000000"/>
          <w:lang w:eastAsia="pl-PL"/>
        </w:rPr>
        <w:t xml:space="preserve">Posłuchaj tutaj: </w:t>
      </w:r>
      <w:hyperlink r:id="rId5">
        <w:r>
          <w:rPr>
            <w:rStyle w:val="InternetLink"/>
            <w:rFonts w:eastAsia="Times New Roman" w:cs="Calibri"/>
            <w:lang w:eastAsia="pl-PL"/>
          </w:rPr>
          <w:t>https://buff.ly/34ufhQM</w:t>
        </w:r>
      </w:hyperlink>
      <w:r>
        <w:rPr>
          <w:rFonts w:eastAsia="Times New Roman" w:cs="Calibri"/>
          <w:color w:val="000000"/>
          <w:lang w:eastAsia="pl-PL"/>
        </w:rPr>
        <w:t xml:space="preserve">  </w:t>
      </w:r>
      <w:r>
        <w:rPr>
          <w:rFonts w:eastAsia="Times New Roman" w:cs="Segoe UI Symbol" w:ascii="Segoe UI Symbol" w:hAnsi="Segoe UI Symbol"/>
          <w:color w:val="000000"/>
          <w:lang w:eastAsia="pl-PL"/>
        </w:rPr>
        <w:t>⠀</w:t>
      </w:r>
      <w:r>
        <w:rPr>
          <w:rFonts w:eastAsia="Times New Roman" w:cs="Calibri"/>
          <w:color w:val="000000"/>
          <w:lang w:eastAsia="pl-PL"/>
        </w:rPr>
        <w:br/>
        <w:t xml:space="preserve">Oglądaj tutaj: </w:t>
      </w:r>
      <w:hyperlink r:id="rId6">
        <w:r>
          <w:rPr>
            <w:rStyle w:val="InternetLink"/>
            <w:rFonts w:eastAsia="Times New Roman" w:cs="Calibri"/>
            <w:lang w:eastAsia="pl-PL"/>
          </w:rPr>
          <w:t>https://buff.ly/3jLRYIM</w:t>
        </w:r>
      </w:hyperlink>
      <w:r>
        <w:rPr>
          <w:rFonts w:eastAsia="Times New Roman" w:cs="Calibri"/>
          <w:color w:val="000000"/>
          <w:lang w:eastAsia="pl-PL"/>
        </w:rPr>
        <w:t xml:space="preserve">  </w:t>
      </w:r>
      <w:r>
        <w:rPr>
          <w:rFonts w:eastAsia="Times New Roman" w:cs="Segoe UI Symbol" w:ascii="Segoe UI Symbol" w:hAnsi="Segoe UI Symbol"/>
          <w:color w:val="000000"/>
          <w:lang w:eastAsia="pl-PL"/>
        </w:rPr>
        <w:t>⠀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75245</wp:posOffset>
          </wp:positionH>
          <wp:positionV relativeFrom="paragraph">
            <wp:posOffset>5080</wp:posOffset>
          </wp:positionV>
          <wp:extent cx="7559040" cy="1309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04850</wp:posOffset>
          </wp:positionH>
          <wp:positionV relativeFrom="paragraph">
            <wp:posOffset>5080</wp:posOffset>
          </wp:positionV>
          <wp:extent cx="7517765" cy="2298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229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left="0" w:right="0"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Muchyband" TargetMode="External"/><Relationship Id="rId3" Type="http://schemas.openxmlformats.org/officeDocument/2006/relationships/hyperlink" Target="https://www.instagram.com/muchyband/" TargetMode="External"/><Relationship Id="rId4" Type="http://schemas.openxmlformats.org/officeDocument/2006/relationships/hyperlink" Target="https://www.facebook.com/keren.tannenbaum/" TargetMode="External"/><Relationship Id="rId5" Type="http://schemas.openxmlformats.org/officeDocument/2006/relationships/hyperlink" Target="https://buff.ly/34ufhQM" TargetMode="External"/><Relationship Id="rId6" Type="http://schemas.openxmlformats.org/officeDocument/2006/relationships/hyperlink" Target="https://buff.ly/3jLRYI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20:37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1-06-22T22:06:00Z</dcterms:modified>
  <cp:revision>4</cp:revision>
  <dc:subject/>
  <dc:title/>
</cp:coreProperties>
</file>